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12.18) 03-06.100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лаговещенск    -    Хабаровск    рег.    №    28.27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8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8,7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5"/>
        <w:gridCol w:w="5229"/>
      </w:tblGrid>
      <w:tr>
        <w:trPr>
          <w:trHeight w:val="1134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84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003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Благовещенск, 675000 г. Благовещенск Амурская область, г. Благовещенск, ул. 50 лет Октября, 44</w:t>
            </w:r>
          </w:p>
        </w:tc>
      </w:tr>
      <w:tr>
        <w:trPr>
          <w:trHeight w:val="565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9001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иробиджан, г. Биробиджан ЕАО, г. Биробиджан, ул. Калинина, д. 4</w:t>
            </w:r>
          </w:p>
        </w:tc>
      </w:tr>
      <w:tr>
        <w:trPr>
          <w:trHeight w:val="871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006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Хабаровск, 680022 г. Хабаровск Хабаровский край, г. Хабаровск, ул. Воронежская, 1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070"/>
        <w:gridCol w:w="4143"/>
      </w:tblGrid>
      <w:tr>
        <w:trPr>
          <w:trHeight w:val="57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лаговещенск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лаговещенск</w:t>
            </w:r>
          </w:p>
        </w:tc>
      </w:tr>
      <w:tr>
        <w:trPr>
          <w:trHeight w:val="50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лаговещенск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Театраль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лаговещен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федеральная автомобильная дорога: Подъезд к г. Благовещенск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      дорога:        «Благовещенск -Гомелевка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    дорога:    Прогресс    - Бурея-Новобурейский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 дорога: «Обход шт. Бурея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                дорога: Гомелевка-Новобурейский - Куликовка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        дорога:        «Подъезд        к п. Новобурейский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 дорога общего пользования федерального значения Р-297 «Амур» - «Чита -Невер- Свободный -Биробиджан- Хабаровск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 дорога общего пользования регионального значения «Западный подъезд к г. Биробиджан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Шолом-Алейхем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иробиджан</w:t>
            </w:r>
          </w:p>
        </w:tc>
      </w:tr>
      <w:tr>
        <w:trPr>
          <w:trHeight w:val="50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Димит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иробиджан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Биробиджа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50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83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 дорога общего пользования регионального значения «Восточный подъезд к г. Биробиджан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мобильная дорога общего пользования федерального значения р-297 « Амур» «Чита -Невер- Свободный - Биробиджан-Хабаровск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Трехгор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ица Воронеж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016"/>
        <w:gridCol w:w="4164"/>
      </w:tblGrid>
      <w:tr>
        <w:trPr>
          <w:trHeight w:val="5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1994"/>
        <w:gridCol w:w="1724"/>
        <w:gridCol w:w="1661"/>
        <w:gridCol w:w="1386"/>
        <w:gridCol w:w="2076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976"/>
        <w:gridCol w:w="847"/>
        <w:gridCol w:w="839"/>
        <w:gridCol w:w="845"/>
        <w:gridCol w:w="983"/>
        <w:gridCol w:w="842"/>
        <w:gridCol w:w="840"/>
        <w:gridCol w:w="1072"/>
      </w:tblGrid>
      <w:tr>
        <w:trPr>
          <w:trHeight w:val="286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ремя отправ ления, 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ас: </w:t>
            </w: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113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0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ва дня на трет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ва дня н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трет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9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ва дня на трет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: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ва дня н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трет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2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7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ва дня на трет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ва дня н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трет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6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976"/>
        <w:gridCol w:w="847"/>
        <w:gridCol w:w="839"/>
        <w:gridCol w:w="845"/>
        <w:gridCol w:w="983"/>
        <w:gridCol w:w="842"/>
        <w:gridCol w:w="840"/>
        <w:gridCol w:w="1072"/>
      </w:tblGrid>
      <w:tr>
        <w:trPr>
          <w:trHeight w:val="443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ва дня н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9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3:3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ва дня н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3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80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ва дня на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Периодичность маршрута: круглогодичны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4</Characters>
  <CharactersWithSpaces>3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48:00Z</dcterms:created>
  <dc:creator/>
  <dc:description/>
  <dc:language>en-US</dc:language>
  <cp:lastModifiedBy/>
  <dcterms:modified xsi:type="dcterms:W3CDTF">2019-01-15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